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СТВО С ОГРАНИЧЕННОЙ ОТВЕТСТВЕННОСТЬЮ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« Домоуправление №2 »</w:t>
      </w:r>
    </w:p>
    <w:p>
      <w:pPr>
        <w:pStyle w:val="Normal"/>
        <w:jc w:val="center"/>
        <w:rPr>
          <w:b/>
          <w:b/>
          <w:i/>
          <w:i/>
          <w:sz w:val="34"/>
          <w:szCs w:val="34"/>
        </w:rPr>
      </w:pPr>
      <w:r>
        <w:rPr>
          <w:b/>
          <w:i/>
          <w:sz w:val="34"/>
          <w:szCs w:val="34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360" w:hRule="atLeast"/>
        </w:trPr>
        <w:tc>
          <w:tcPr>
            <w:tcW w:w="964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15116622511    КПП 151601001                                                                  РСО-Алания, г.Владикавказ, ул. Островского 6; тел: 49-50-75</w:t>
            </w:r>
          </w:p>
        </w:tc>
      </w:tr>
    </w:tbl>
    <w:p>
      <w:pPr>
        <w:pStyle w:val="TextBody"/>
        <w:ind w:firstLine="540"/>
        <w:rPr>
          <w:b w:val="false"/>
          <w:b w:val="false"/>
          <w:sz w:val="16"/>
          <w:szCs w:val="16"/>
        </w:rPr>
      </w:pPr>
      <w:r>
        <w:rPr>
          <w:sz w:val="16"/>
          <w:szCs w:val="16"/>
          <w:vertAlign w:val="superscript"/>
        </w:rPr>
        <w:tab/>
        <w:tab/>
        <w:tab/>
        <w:tab/>
        <w:tab/>
        <w:tab/>
        <w:tab/>
      </w:r>
      <w:r>
        <w:rPr>
          <w:sz w:val="16"/>
          <w:szCs w:val="16"/>
        </w:rPr>
        <w:t xml:space="preserve">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технические работы, не входящие в перечень обязательных усл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(т.е. внутриквартирные работы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440"/>
      </w:tblGrid>
      <w:tr>
        <w:trPr>
          <w:trHeight w:val="346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b/>
              </w:rPr>
              <w:t>ПЕРЕЧЕНЬ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отопительных стояк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очные работы (точ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батареи без св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ковка батареи (с материалом: пакля, силик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тюльп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нит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а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о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мес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рана по разводке - со свар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- без св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головки вен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ен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шлан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иф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эксцентриков   2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канализационных труб (точка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ка бо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не аварийного водяного стоя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не аварийного канализационного стоя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стиральной маш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ывание водяных труб    4 м.  (точк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ывание канализационных труб 4 м. (точк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канализационных труб  Ø 50,   1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02" w:hRule="atLeast"/>
        </w:trPr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отла   - напольный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- наст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5000</w:t>
            </w:r>
          </w:p>
        </w:tc>
      </w:tr>
      <w:tr>
        <w:trPr>
          <w:trHeight w:val="135" w:hRule="atLeast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4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ный материал за счет собственника кварти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08:00Z</dcterms:created>
  <dc:creator>user</dc:creator>
  <dc:description/>
  <cp:keywords/>
  <dc:language>en-US</dc:language>
  <cp:lastModifiedBy>User</cp:lastModifiedBy>
  <cp:lastPrinted>2011-07-19T13:05:00Z</cp:lastPrinted>
  <dcterms:modified xsi:type="dcterms:W3CDTF">2013-06-18T12:08:00Z</dcterms:modified>
  <cp:revision>2</cp:revision>
  <dc:subject/>
  <dc:title>Сантехнические работы, не входящие в перечень обязательных услуг</dc:title>
</cp:coreProperties>
</file>